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Пристанский район Алтайского края на 2025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5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436081,0 тыс.рублей, в том числе объем межбюджетных трансфертов, получаемых из других бюджетов –333091,7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437962,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6 года в сумме 9480,0 тыс.рублей, в том числе верхний предел по муниципальным гарантиям – 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881,1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5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25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5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137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5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5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5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5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5 год в сумме 1040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объем бюджетных ассигнований муниципального дорожного фонда Усть-Пристанского района на 2025 год в сумме 22825,3 ты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объем бюджетных ассигнований резервного фонда администрации Усть-Пристанского района на 2025 год в сумме 25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6. Особенности исполнения 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5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5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нскому району за нарушение обязательств, предусмотренных соглашениями, в соответствии 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5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5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 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25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5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7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5 год в сумме 1261,3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5 год согласно приложению 6,7, 8,9,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6,7,8,9,10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районного бюджета в 2025</w:t>
      </w:r>
    </w:p>
    <w:p>
      <w:pPr>
        <w:pStyle w:val="Normal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10,0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Возврат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рассрочки погашения задолженности по основному долгу до 2026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 плата за пользование средствами районн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5 год 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>В.А.Ермол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65" w:leader="none"/>
      </w:tabs>
      <w:rPr>
        <w:lang w:val="ru-RU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8265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39:00Z</dcterms:created>
  <dc:creator>Маняхина</dc:creator>
  <dc:description/>
  <cp:keywords/>
  <dc:language>en-US</dc:language>
  <cp:lastModifiedBy>Захарова</cp:lastModifiedBy>
  <cp:lastPrinted>2023-10-26T10:51:00Z</cp:lastPrinted>
  <dcterms:modified xsi:type="dcterms:W3CDTF">2024-11-29T03:11:00Z</dcterms:modified>
  <cp:revision>249</cp:revision>
  <dc:subject/>
  <dc:title>Усть-Пристанский районный Совет депутатов</dc:title>
</cp:coreProperties>
</file>