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5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/>
      </w:pPr>
      <w:r>
        <w:rPr/>
        <w:t xml:space="preserve">     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7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внутренних заимствований </w:t>
        <w:br/>
        <w:t>в 2025 году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80"/>
        <w:gridCol w:w="32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Соглашения с Министерством финансов Алтай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о 2031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6 года – в размере 948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Захарова</cp:lastModifiedBy>
  <cp:lastPrinted>2023-11-01T08:25:00Z</cp:lastPrinted>
  <dcterms:modified xsi:type="dcterms:W3CDTF">2024-11-11T06:41:00Z</dcterms:modified>
  <cp:revision>88</cp:revision>
  <dc:subject/>
  <dc:title>Приложение № 15</dc:title>
</cp:coreProperties>
</file>