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1» марта 2025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>15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главы района о деятельности Администрации района по социально-экономическому развитию Усть-Пристанского района за 2024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.6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главы района о деятельности Администрации района по социально-экономическому развитию Усть-Пристанского района за 2024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24 Устава муниципального образования муниципальный район Усть-Пристанский район Алтайского края, заслушав и обсудив доклад главы района С.А. Шипулиной «О деятельности Администрации района по социально-экономическому развитию Усть-Пристанского района за 2024 год», Усть-Пристанский районный Совет депутатов отмечает, что работа Администрации района в 2024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оклад главы района С.А. Шипулиной и отчет о ходе исполнения Плана мероприятий по реализации Стратегии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необходимо направить свои усилия на решение наиболее актуальных проблем, и определить первоочередными задачами на 202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влечение на территорию Усть-Пристанского района средств федеральных, краевых целевых программ и прое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аграрного и производственного сектора, малого и среднего бизнес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й деятельности всех сфер жизнедеятельности для населения район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слуги по предоставлению питьевой воды в села района, продолжить работу по замене скважин, водонапорных башен, замене и ремонту систем водоснабж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овышение эффективности использования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района и структурным подразделениям принять необходимые меры по корректировке планов социально-экономического развития на 2025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 На очередных сессиях районного Совета депутатов информировать депутатов о состоянии дел в сферах водоснабжения и теплоснабжения населения и социальной сферы и принимаемых мерах по подготовке к новому отопительному сез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            В.А. 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>
      <w:rFonts w:ascii="рай;Times New Roman" w:hAnsi="рай;Times New Roman" w:cs="рай;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44:00Z</dcterms:created>
  <dc:creator>Астраханцева</dc:creator>
  <dc:description/>
  <cp:keywords/>
  <dc:language>en-US</dc:language>
  <cp:lastModifiedBy>1763</cp:lastModifiedBy>
  <cp:lastPrinted>2025-03-21T09:12:00Z</cp:lastPrinted>
  <dcterms:modified xsi:type="dcterms:W3CDTF">2025-03-24T03:41:00Z</dcterms:modified>
  <cp:revision>17</cp:revision>
  <dc:subject/>
  <dc:title/>
</cp:coreProperties>
</file>