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1» марта 2025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5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6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вестки дня двадцатой очередной сессии Усть-Пристанского районного Совета депутатов восьмого созыва 21 марта 202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вестку дня двадцатой очередной сессии Усть-Пристанского районного Совета депутатов восьмого созыва 21 марта 2025 года, включив следующие вопрос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вестки дня дв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б утверждении порядка и регламента работы дв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ете главы района о деятельности Администрации района по социально-экономическому развитию Усть-Пристанского района за 2024 год.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 отчете начальника ОП по Усть-Пристанскому району МО МВД России «Алейский» о работе за 20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«О порядке управления и распоряжения муниципальным имуществом, находящимся в муниципальной собственности муниципального образования Усть-Пристанский район Алтайского края».</w:t>
      </w:r>
    </w:p>
    <w:p>
      <w:pPr>
        <w:pStyle w:val="Style20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сть-Пристанского районного Совета депутатов № 79 от 25.12.2020 г. «Об осуществлении государственных Полномочий в области создания и функционирования административных комиссий».</w:t>
      </w:r>
    </w:p>
    <w:p>
      <w:pPr>
        <w:pStyle w:val="Style20"/>
        <w:numPr>
          <w:ilvl w:val="0"/>
          <w:numId w:val="1"/>
        </w:numPr>
        <w:ind w:left="0" w:right="-1" w:firstLine="709"/>
        <w:jc w:val="both"/>
        <w:rPr/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30.06.2016 года № 152 «Об утверждении Правил землепользования и застройки части территории муниципального образования Коробейниковский сельсовет Усть-Пристанского района Алтайского края».</w:t>
      </w:r>
    </w:p>
    <w:p>
      <w:pPr>
        <w:pStyle w:val="Style20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30.06.2016 года № 154 «Об утверждении Правил землепользования и застройки части территории муниципального образования Нижнегусихинский сельсовет Усть-Пристанского района Алтайского края».</w:t>
      </w:r>
    </w:p>
    <w:p>
      <w:pPr>
        <w:pStyle w:val="Style20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30.09.2016 года № 166 «Об утверждении Правил землепользования и застройки части территории муниципального образования Усть-Пристанский сельсовет Усть-Пристанского района Алтайского края».</w:t>
      </w:r>
    </w:p>
    <w:p>
      <w:pPr>
        <w:pStyle w:val="Style20"/>
        <w:numPr>
          <w:ilvl w:val="0"/>
          <w:numId w:val="1"/>
        </w:numPr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Усть-Пристанского районного Совета депутатов от 23.12.2016 года № 190 «Об утверждении Правил землепользования и застройки части территории муниципального образования Красноярский сельсовет Усть-Пристанского района Алтайского края».</w:t>
      </w:r>
    </w:p>
    <w:p>
      <w:pPr>
        <w:pStyle w:val="Style2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1"/>
    <w:basedOn w:val="Style14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6:00Z</dcterms:created>
  <dc:creator>Админ</dc:creator>
  <dc:description/>
  <cp:keywords/>
  <dc:language>en-US</dc:language>
  <cp:lastModifiedBy>1763</cp:lastModifiedBy>
  <cp:lastPrinted>2025-03-20T13:20:00Z</cp:lastPrinted>
  <dcterms:modified xsi:type="dcterms:W3CDTF">2025-03-24T03:40:00Z</dcterms:modified>
  <cp:revision>27</cp:revision>
  <dc:subject/>
  <dc:title>РОССИЙСКАЯ ФЕДЕРАЦИЯ</dc:title>
</cp:coreProperties>
</file>